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sional development about doing Classroom Assessment Techniques (CATs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 departmental meeting, show “muddiest point” CAT and concept test idea (as described by Jan Ra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courage all department members to u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Dept Meeting (~2</w:t>
            </w:r>
            <w:r>
              <w:rPr>
                <w:vertAlign w:val="superscript"/>
              </w:rPr>
              <w:t>nd</w:t>
            </w:r>
            <w:r>
              <w:rPr/>
              <w:t xml:space="preserve"> week of Oct)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Ensure all full-time faculty (approx. 7 people) and encourage faculty new to curriculum (Brock, Colette, Kurt, Tim, Doug) to do a C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Continuous, but by Dec 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elop examples of concept tests for use by any interested facul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iscuss use of these at mid-quarter meet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98" w:hanging="0"/>
              <w:rPr/>
            </w:pPr>
            <w:r>
              <w:rPr/>
              <w:t xml:space="preserve">    </w:t>
            </w:r>
            <w:r>
              <w:rPr/>
              <w:t>Nov 1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 to repeat this process for final meet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 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Collect da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ec 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Highl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MAKING TEACHING AND LEARNING VISIBLE (3A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color w:val="FFFFFF"/>
                        </w:rPr>
                        <w:t>MAKING TEACHING AND LEARNING VISIBLE (3A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20395</wp:posOffset>
                </wp:positionV>
                <wp:extent cx="66382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rease awareness of students’ understanding of key mathematical ideas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Strategy: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lassroom assessment techniques (CATs)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) number of faculty who administer CATs 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) number of faculty who respond to clarify students’ understand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) number of faculty inquiry conversations about potentially effective response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48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crease awareness of students’ understanding of key mathematical ideas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Strategy: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lassroom assessment techniques (CATs)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) number of faculty who administer CATs 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2) number of faculty who respond to clarify students’ understandin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3) number of faculty inquiry conversations about potentially effective response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3:08:00Z</dcterms:created>
  <dc:creator>Brenda Orzino</dc:creator>
  <dc:description/>
  <cp:keywords/>
  <dc:language>en-US</dc:language>
  <cp:lastModifiedBy>Erik Scott</cp:lastModifiedBy>
  <cp:lastPrinted>2010-08-23T09:13:00Z</cp:lastPrinted>
  <dcterms:modified xsi:type="dcterms:W3CDTF">2010-08-26T16:31:00Z</dcterms:modified>
  <cp:revision>6</cp:revision>
  <dc:subject/>
  <dc:title>Task</dc:title>
</cp:coreProperties>
</file>